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817768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442850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